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40157820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677829443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625970397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64363947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50866995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490392106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87318739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397467264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022327727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033767514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269963017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90149616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535147319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489184693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380717701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7862639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593412308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362735172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673503776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763703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735158890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100205549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380828693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777468124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950420511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48085953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684194306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818060367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741289488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901403059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412579071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223328766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970811986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364161418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03124390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32179967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404077140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670497447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182376672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1463717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51155051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637935233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9353957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303642308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726510445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887926993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577151311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799895006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596976063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314597236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031653517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395414781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901820984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680941602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078214483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735063236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719243769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40931603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718911088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284133935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31275287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292669785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294035874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12648674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